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854535395"/>
            <w:bookmarkStart w:id="1" w:name="__Fieldmark__0_385453539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854535395"/>
            <w:bookmarkStart w:id="3" w:name="__Fieldmark__1_385453539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54535395"/>
            <w:bookmarkStart w:id="5" w:name="__Fieldmark__2_385453539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854535395"/>
            <w:bookmarkStart w:id="7" w:name="__Fieldmark__3_385453539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854535395"/>
            <w:bookmarkStart w:id="9" w:name="__Fieldmark__4_385453539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854535395"/>
            <w:bookmarkStart w:id="11" w:name="__Fieldmark__5_385453539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854535395"/>
            <w:bookmarkStart w:id="13" w:name="__Fieldmark__6_385453539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854535395"/>
            <w:bookmarkStart w:id="15" w:name="__Fieldmark__7_385453539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854535395"/>
            <w:bookmarkStart w:id="17" w:name="__Fieldmark__8_3854535395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854535395"/>
            <w:bookmarkStart w:id="19" w:name="__Fieldmark__9_3854535395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3854535395"/>
            <w:bookmarkStart w:id="21" w:name="__Fieldmark__10_3854535395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7-01-27T11:48:00Z</dcterms:modified>
  <cp:revision>40</cp:revision>
  <dc:subject/>
  <dc:title/>
</cp:coreProperties>
</file>